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eastAsia="zh-TW"/>
        </w:rPr>
      </w:pPr>
      <w:r>
        <w:rPr>
          <w:rFonts w:cs="Times New Roman" w:ascii="Times New Roman" w:hAnsi="Times New Roman"/>
          <w:sz w:val="24"/>
          <w:szCs w:val="24"/>
          <w:lang w:eastAsia="zh-TW"/>
        </w:rPr>
        <w:t>Încheiat azi ..................................................., cu ocazia predării dosarului de sală profesorilor asiste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participanți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TW"/>
        </w:rPr>
        <w:t>la</w:t>
      </w:r>
      <w:r>
        <w:rPr>
          <w:rFonts w:cs="Times New Roman" w:ascii="Times New Roman" w:hAnsi="Times New Roman"/>
          <w:b/>
          <w:bCs/>
          <w:sz w:val="24"/>
          <w:szCs w:val="24"/>
          <w:lang w:eastAsia="zh-TW"/>
        </w:rPr>
        <w:t xml:space="preserve"> probele scrise ale examenului național de Bacalaureat-sesiunea august 202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91"/>
        <w:gridCol w:w="6599"/>
        <w:gridCol w:w="1283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LA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cument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r. exemplare</w:t>
            </w:r>
          </w:p>
        </w:tc>
      </w:tr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i tipizate (1,2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iorn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tichete autocolant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abelul nominal cu candidații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xtras din Metodologie pentru candida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instruire a candidațilo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candidați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lucrărilor de către profesorii asistenți președintelui comisiei din centrul de examen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a dosarului de către președinte profesorilor asistenț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ces verbal de predare către candidați a subiectului corespunzător probei scris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clara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șe atribuții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............................................................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șdintele Centrului de Exame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..............................................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1 Numele și prenumele___________________________ Semnătura__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istent 2 Numele și prenumele___________________________ Semnătura___________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before="120" w:after="12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9:49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7-17T06:50:00Z</dcterms:modified>
  <cp:revision>35</cp:revision>
  <dc:subject/>
  <dc:title/>
</cp:coreProperties>
</file>